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20051997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24307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9565443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690915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436009772"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31914174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55831730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82898262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